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Додаток № 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о   рішення </w:t>
      </w:r>
      <w:r>
        <w:rPr>
          <w:sz w:val="24"/>
          <w:szCs w:val="24"/>
          <w:lang w:val="uk-UA" w:eastAsia="en-US"/>
        </w:rPr>
        <w:t>38 сесії міської ради</w:t>
      </w:r>
    </w:p>
    <w:p>
      <w:pPr>
        <w:pStyle w:val="Heading1"/>
        <w:tabs>
          <w:tab w:val="clear" w:pos="720"/>
          <w:tab w:val="left" w:pos="1701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від  17 травня 2018 рок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про  використання  коштів бюджету  розвитку  за І квартал 2018 рок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0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418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18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., вивіски з державною символікою, меблі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9 145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ї техніки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160 «Керівництво і управління у відповідній сфері у містах (місті Киеві), селищах, селах, ОТ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9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4 145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 ремонт будівлі Дошкільного навчального закладу №25 "Зірочка" за адресою: Чернігівська область, м.Ніжин, вул.Прилуцька,160 в т.ч. ПВР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 5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ий ремонт даху ДНЗ №12 в т.ч.ПВР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718,4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6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0 21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лічильників тепла для ЗОШ №12, мотокоси для ЗОШ №10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 3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національно-патріотичного виховання дітей та молоді м.Ніжина на 2018-2020р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80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3 7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еможець Громадського бюджету «Полівалентна Актова Зала «МІКС»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 000,0</w:t>
            </w:r>
          </w:p>
        </w:tc>
      </w:tr>
      <w:tr>
        <w:trPr>
          <w:trHeight w:val="6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9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позашкільної освіти позашкільними закладами освіти, заходи із позашкільної роботи з діть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2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ЦП «Планові медичні огляди з метою ранньої діагностики захворювань, включаючи злоякісні новоутворення на 2017-2020рр.». Придбання електрокардіографів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: електрокардіограф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11 «Первинна медична допомога населенню, що надається ЦПМСД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4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5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боксерського шолому з бампером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 «Проведення навчально-тренувальних зборів і змагань з олімпійських видів спорт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1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обладнання та техніки: мотокоси, автомобіль ГАЗ 33023, ноутбуки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8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3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8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3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капітального ремонту житлового фонду м.Ніжина на 2018р.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1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165,41</w:t>
            </w:r>
          </w:p>
        </w:tc>
      </w:tr>
      <w:tr>
        <w:trPr>
          <w:trHeight w:val="7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11 «Експлуатація та технічне обслуговування житлового фон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1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165,41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вулиці Шевченка з площею ім.І.Франка, м.Ніжин, Чернігівської обл., в т.ч. ПВР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4 947,31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пішохідної частини з елементами благоустрою території, прилеглої до адмінбудівлі за адресою пл.ім. І.Франка в м.Ніжин, Чернігвської обл., в т.ч. ПВР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64 8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9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30 «Будівництво інших об’єктів соціальної та виробничої інфраструктури комунальної власност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14 8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1 855,3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мед.обладнання для КЛПЗ Ніжинська міська стоматологічна поліклінніка», вул.Батюка,7, м.Ніжин, Чернігівська обл. 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телевізорів для Ніжинської ЗОШ І-ІІІ ст. №15, вул.Об’їжджа,123, м.Ніжин, Чернігівська обл.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 86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184,4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1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15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363 «Виконання інвестиційних проектів в рамках здійснення заходів щодо соціально-економічного розвитку окремих територій (включаючи співфінансування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446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2 2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Внески в статутний капітал КП «НУВКГ» - придбання проливної установки для повірки лічильників;  КП КК «Північна» - тракторний прицеп.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881 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881 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293 234,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sz w:val="22"/>
                <w:szCs w:val="22"/>
                <w:lang w:val="uk-UA" w:eastAsia="ru-RU"/>
              </w:rPr>
              <w:t>1 293 234,12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Міський голова                                                                                       А.В. Лінник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    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51:00Z</dcterms:created>
  <dc:creator>sekretar</dc:creator>
  <dc:description/>
  <cp:keywords/>
  <dc:language>en-US</dc:language>
  <cp:lastModifiedBy>Finance</cp:lastModifiedBy>
  <cp:lastPrinted>2018-04-26T10:06:00Z</cp:lastPrinted>
  <dcterms:modified xsi:type="dcterms:W3CDTF">2018-05-21T12:46:00Z</dcterms:modified>
  <cp:revision>7</cp:revision>
  <dc:subject/>
  <dc:title>ПЕРЕЛІК</dc:title>
</cp:coreProperties>
</file>